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Ökotalu OÜ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9.06.2017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36/60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6.11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6.11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29.06.2017 sõlmitud Riigimetsa Majandamise Keskuse (RMK) ja Ökotalu OÜ vahelisest maarendilepingust nr 3-1.36/60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Ökotalu OÜ</w:t>
      </w:r>
      <w:r>
        <w:rPr/>
        <w:t xml:space="preserve"> võttis vastu Tartu maakonnas 13,62</w:t>
      </w:r>
      <w:r>
        <w:rPr>
          <w:iCs/>
        </w:rPr>
        <w:t xml:space="preserve">ha suuruse poolloodusliku koosluse katastriüksusel 66601:002:0343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aimond Pihla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Ökotalu OÜ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/>
      </w:pPr>
      <w:r>
        <w:rPr/>
        <w:drawing>
          <wp:inline distT="0" distB="0" distL="0" distR="0">
            <wp:extent cx="6047105" cy="3347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3-11-16T12:17:00Z</dcterms:modified>
  <cp:revision>7</cp:revision>
  <dc:subject>MS Office 2000(TM) file templates</dc:subject>
  <dc:title>AKT</dc:title>
</cp:coreProperties>
</file>